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08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‘</w:t>
      </w:r>
      <w:r>
        <w:rPr>
          <w:rFonts w:cs="Helvetica" w:ascii="Helvetica" w:hAnsi="Helvetica"/>
        </w:rPr>
        <w:t xml:space="preserve">Future-Oriented Technology Analysis: Strategic Intelligence for an Innovative Economy’, Cagnin, C., Johnston, R., Keenan, M., and Barre, R., Springer, 2008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1:00:00Z</dcterms:created>
  <dc:creator>Ron Johnston</dc:creator>
  <dc:description/>
  <cp:keywords/>
  <dc:language>en-US</dc:language>
  <cp:lastModifiedBy>Ron Johnston</cp:lastModifiedBy>
  <dcterms:modified xsi:type="dcterms:W3CDTF">2009-07-24T03:04:00Z</dcterms:modified>
  <cp:revision>1</cp:revision>
  <dc:subject/>
  <dc:title>‘Future-Oriented Technology Analysis: Strategic Intelligence for an Innovative Economy’, Cagnin, C</dc:title>
</cp:coreProperties>
</file>